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2526002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4426711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080402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1631870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5338974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4934804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6535280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1006494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