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7261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44510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23552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87149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