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18436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07320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964646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58041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943515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426781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175260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23995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