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69764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27070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38677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28021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