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6552153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405642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