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02070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16448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