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4246206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7607385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5934837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