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82311926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70604420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