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868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132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18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866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088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676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40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923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658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99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57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068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709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283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16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783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975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