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121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16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62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78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432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635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75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223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71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23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085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1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69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