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2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42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06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99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40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1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442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77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96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9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874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335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56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7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