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43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761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510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553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361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508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642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890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162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373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701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787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946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