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7031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6270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2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552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3289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7797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5831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1532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5850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2028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962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216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9125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2656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2431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2246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8087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