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073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540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969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023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551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632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113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026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070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508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131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387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792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98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423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