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31308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38021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63115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90598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