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43011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60573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84575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57318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