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1399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72098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04254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59761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