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613992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793354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682978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420866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