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303182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869774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