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167704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252751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025951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482886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