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1066246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8070931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1387890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7615159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