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tersect_def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Q. P intersect Q = (\x. P x /\ Q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