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ET_LE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der g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 x0 y y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 tends x0)(mtop mr1,g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 tends y0)(mtop mr1,g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N. g N N /\ (!n. g n N ==&gt; (x n) real_le (y n)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0 real_le y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