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n HOL provide a recursive left-to-righ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facility that automatically decomposes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egments of proof in which equational theorem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or collectively.  These include the unfolding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ion of equals for equals.  Rewriting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to complete the decomposition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transforms (or solves) a goal by using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left-to-right replacement rules) the conclus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equational) theorems, as well as a set of built-i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autologies) held in the ML variable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tautology often terminates the subgo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lves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rewrites generated are applied recursiv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, with matching and instantiation of variab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list of rewrites can set off an infinit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t is not, of course, decidable in genera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et has that property. The order in which the rewrit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s unspecified,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details on the re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{REWRITE_TAC} allow the use of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Some of them, such as {PURE_REWRITE_TAC}, ex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from the possible transformations. {ASM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assumptions at the goal in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tactics allow greater control over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subterms. Several of them such as {ONCE_REWRITE_TAC}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ewrites recursively. {GEN_REWRITE_TAC} allows a rewri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 particular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does not fail. Certain sets of rewriting theor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 may cause a non-terminating sequence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rewriting behaviour results from a term {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eventually rewritten to a term containing {t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. The exact behaviour depends on the {HOL} implementa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(unfortunately) to fall into Lis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theorem {GT}, {|- !n m. m &gt; n &lt;=&gt; n &lt; m}, is us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4 &lt;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&lt; 5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&lt; 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used below with the theorem {LT_0}, {|- !n. 0 &lt; SUC n}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SUC n &gt;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UC n &gt;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T; LT_0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a powerful and general mechanism in HO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many proofs.  It relieves the user of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and justifying a large number of minor pro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fits a forward proof sequence smoothly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oriented framework. That is, (within one subgoaling step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d justifies certain forward inferenc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n a direct path 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may be more powerful a tactic than is need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f efficiency is at stake, alternat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TAC, REWR_CONV, REWRITE_CONV, SUBST_ALL_TAC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