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50516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788180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73352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3699575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3837337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16939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68202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33171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226897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9112363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55812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