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996569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6862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058200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10172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074015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159075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0300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34804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39834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03515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5644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