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20366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91996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