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on how booting of Linux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lected by lermen@elserv.ffm.fgan.de  as of Linux 1.1.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AMDISK as a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DISK cannot be set directly as root device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tting a FLOPPY as root device and configuring a RAMDISK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space as the floppy has) is used to generate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rd_load() (in drivers/block/ramdisk.c)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file system from the floppy.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ppy must be MINIX, and if loading wa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_load sets   ROOT_DEV = ((MEM_MAJOR &lt;&lt; 8) | RAMDISK_MIN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 by raw-writing the zImage to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file system is on this floppy, therefor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fails and  ROOT_DEV  remains set for floppy. So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for a real floppy.  Be prepared for periodic syn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(update is running) and do NOT write-protec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r screen will be filled up with ker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ith a trick you can boot with 2 floppies,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mage (raw-written) and the other containing a valid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figure Linux to ask for the video mode, then when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screen  all of the kernel has been rea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age floppy is no longer needed.  Replace it with the seco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he advantage that you can bypass the very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newbees) dangerous usage of LILO. (Don't use i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completely; "FDISK /MBR"  cannot repair all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OOTLIN (from F.Coutant), LOADLIN (from H.Lerme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w-written zImage is much simpler and absolutely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the advantage of more space on the floppy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"rdev" to change some params on your zIm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yet use LOADLIN's and Linux's (&gt;0.99.14) command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yout of the first bytes of a zImage and the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ux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|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offset | memory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x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|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1000 | Swapper_p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2000 | pg0 ,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3000 | empty_bad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4000 | empty_bad_pag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5000 | empty_zero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Starting here, "head.s", the start32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First 2Kb from 90000 to 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2Kb of command line to 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(see below: CL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NOTE: Because this pag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during the first few steps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initialization, the kernel (mai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copies the command line to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"command_line" of only 80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You MUST patch it,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command line size is grea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kernel will hang!  (&gt;=1.0.5 is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10000 | Start of Linux kernel (boot/head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7c000 | Here the BIOS normally loads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- 0200 |  90000 | Bootsector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Within this, BEFORE setup ha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1 - WORD |  901f1 |   number of setup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2 - WORD |  901f2 |   MOUNT_ROOT_RDONLY, =0 "rw" else "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4 - WORD |  901f4 |   KERN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6 - WORD |  901f6 |  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8 - WORD |  901f8 |   RAM-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A - WORD |  901fa |   V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3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2 =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-1 = Norm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 0 = as "0"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     n = as "n"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 - WORD |  901fc |   Root Device (high=Major, low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E - WORD |  901fe |   Bootsector magic (0x55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Within this, AFTER setup ha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00 |  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02 |   Extended memory size in Kb (from int 0x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80 |   hd0-disk-parameter from intvector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90 |   hd1-disk-parameter from intvector 0x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20 |   CL_MAGIC, WORD, commandline magic number (=0xA3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0022 |   CL_OFFSET, WORD, command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ddress of commandline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0x90000 + contents of 0x9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The command line is parsed by "init/mai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Value of NAME=XXXX is put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nd can then be interpreted by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and /etc/rc. The variable "root=x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interpreted by main.c directly, "sing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interpreted by init or simpl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 - 09ff |  90200 | setup routine ( 2K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