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46100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986794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291983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94263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232625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25273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