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35367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73672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262306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03509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207659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415281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5057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