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12099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154487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50608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092763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50916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