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83127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71591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251503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322509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942285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024653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549951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4331267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44376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837314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9229323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79422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345966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391782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359006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78888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9833277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27680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40752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630995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35411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2554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202702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51342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837330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