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68688574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50159598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67920336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91818602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59796668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7292119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34082235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69699821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37970388"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83185767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34259459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23062900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017048984"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96117429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47724181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42393547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07076305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92378821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44472878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84596655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68988177"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70689942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