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2465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08145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29466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