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280179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346570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045605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260210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58754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0114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