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44070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70430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82209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16128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21783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