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332010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459484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83121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4840200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246495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929372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276165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