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1777872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9406279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5106771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3608753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5760209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1914118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3277549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0833336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2679229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2716033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8554522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3778789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2882682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3134909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5159477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4322251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5318851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7112805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1315146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1835669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9317910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2459229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