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28260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298173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225071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