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50052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89544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04248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54036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942028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564113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18024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6619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373025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36652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166036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53315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26601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60012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14231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237173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23439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13663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896257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274551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06543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7234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952231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13612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899874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