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23785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29625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88478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49711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41604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98429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