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94646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54679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50696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34741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79234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60678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53261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