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59788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68587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725173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20384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89056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07144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20454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589410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016986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004319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30411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21642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93032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63131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965932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86799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332241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067011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15237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45185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08235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221306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90790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22377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07372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