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484791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268153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7051830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012998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125405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