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46315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11370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32428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5840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78802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36737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30897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78917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88944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02073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664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10281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84959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16999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89960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25599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16767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58654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09144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5274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06197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16970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