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240800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0741773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3726435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