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34515538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210814297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