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file was automatically generated by version 1.6 of c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anual editing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eated: Sun Apr 25 12:42:4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__CEXTRACT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__STDC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ses the internal linked list of archetypes (read from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the global "empty_archetype" pointer is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the blocksview[] array is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archetype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ores debug-information about how efficient the 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for archetypes has been in the static errms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rch_info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se the hashtable used by th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archetable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alternative way to init the hashtable which is slower, but _works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archetable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mps an archetype to debug-leve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ump_arch ( archetype *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mps _all_ archetypes to debug-leve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run crossfire with debug, and enter DM-mode, you ca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with the 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ump_all_archetype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s, initialises and returns the pointer to an archetyp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*get_archetype_struct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s/parses the archetype-file, and copies into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archetype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irst_arch_pass ( FILE *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s the archetype file once more, and links all poin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cond_arch_pass ( FILE *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 initialises the archtype hash-table (init_archetabl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s and parses the archetype file (with the first and second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initialises treasures by calling load_treasur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_archetype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s and returns a new object which is a copy of the given arch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returns 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arch_to_object ( archetype *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s an object.  This function is called by get_arche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it fails to find the appropriate arch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us get_archetype() will be guaranteed to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object, and never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create_singularity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ds which archetype matches the given name,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ontaining a copy of the arch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get_archetype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ds the first archetype matching the given typ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me of the object within the arch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DO: Redo missile weapons to use direct archetype-point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is the only thing left which uses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his routine uses too much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_archename ( int 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sh-function used by the arch-hash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hasharch (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ds, using the hashtable, which archetype matches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a pointer to the found archetype, otherwis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*find_archetype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s an archetype to the hash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arch ( archetype *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he first archetype using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in treasure-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*type_to_archetype ( int 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a new object copied from the first archetyp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in treasure-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clone_arch ( int 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sh the specified object.  This can affect other buttons/gates/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ars/pedestals/holes in the whol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routine to loop through _all_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ter hurry with that linked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_button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s everything connected with the button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changing the state of a button, this function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make sure that all gates and other button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reacts to the (eventual) change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button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s every button on the map (by calling udpate_button()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buttons (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x_exp() is an alternative way to calculate experi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e ability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's far from perfect, and doesn't consider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be considered, thus it's only used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ew_exp ( object *o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rue if the monster specified has any innate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as_ability ( object *o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s a new objectlink structure, initialises i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link *get_objectlink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a new friendly object to the linked list of friendl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checking to see if the object is already in the linked lis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friendly_objec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s the specified object from the linked list of friendl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friendly_objec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mps all friendly objects.  Invoked in DM-mode with the 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ump_friendly_object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se all function-pointers to dummy-func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hing and return nothing (of value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y healthy to do this when using the libra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pointers are being called throughout the librar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ing chec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_library() call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function_pointer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es which function to call when there is an emergency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emergency_save ( void *add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es which function to call to clean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clean_tmp_files ( void *add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es which function to call to fix auto-apply (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es themselves when their map i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fix_auto_apply ( void *add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es which function to call to remove an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ked list of friendl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remove_friendly_object ( void *add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do some work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ps.  That function might get called if there are several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one player is using too much cpu to either load a map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process_active_maps ( void *add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recoordinate al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update_buttons ( void *add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draw text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raw_info ( void *add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update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-window 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raw_stats ( void *add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update the graph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entory-window 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raw_inventory_faces ( void *add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updat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look-window 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raw_look_faces ( void *add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update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inventory-window 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raw_inventory ( void *add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update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look-window 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raw_look ( void *add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apply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apply ( void *add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draw on the graphic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raw ( void *add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check if a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y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monster_check_apply ( void *add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no to call to initialise the blocksview[]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init_blocksview_players ( void *add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tal() is meant to be called whenever a fatal signal is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will call the emergency_save and the clean_tmp_file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tal ( int e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mp to standard out the abilities of a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ump_abilitie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dump_abilities(), but with an alternative way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_monster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es &lt;num&gt; ones and zeros to the given string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bits&gt;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stostring ( long bits, int num,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vital that init_library() is called by 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 to lessen the size of the program using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replase the call to init_library() with init_global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_function_pointers() and init_defaul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his is done in the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library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ses all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ght use environment-variables as default for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global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up and initialises the linked list of free and us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s a certain chunk of objects and puts them on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ed by init_libra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object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ses global variables which can be changed b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ed by init_libra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default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a pointer to a static buffer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 of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it is a monster, lots of information about its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it is an item, lots of information about which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be gained about its use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it is a player, it writes out the current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player, which is usually gained by the item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cribe_item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Str/Dex/con/Wis/Cha/Int in stats to valu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attr is (STR to 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attr_value ( living *stats, int attr, signed char va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ke set_attr_value(), but instead the value (which can be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added to the specified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nge_attr_value ( living *stats, int attr, signed char va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he specified stat.  See also set_attr_valu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char get_attr_value ( living *stats, int at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sures that all stats (str/dex/con/wis/cha/int) are within the 1-25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heck_stat_bounds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s abilities to the first object based on what the seco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ves to appliers.  If the second object does not have th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lag set, it is assumed that it is being unapplied, and any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gives are subtracted from the fir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his is of course a problem now, since several object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ame abilities, thus change_abil() is used mostl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ages, while fix_player() is called afterw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writes a more or less informative message to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what abilities were gained/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nge_abil ( object *op, object *tm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tracts stat-bonuses given by the class which the player h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statbonus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s stat-bonuses given by the class which the player h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statbonus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s all abilities given by applied objects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given object.  Note: This function works for both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players; the "player" in the name is purely an archa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ix_player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es true if the given player is a legal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to add and remove class-bonuses to the stat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 if the stat becomes negative, thu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ely checks that all stats are 1 or more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llowed_class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how much experience is needed for a play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_exp ( int lev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s (or subtracts) experience to a living object.  If it is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s for level-gain/los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outines for gaining/losing levels is also with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exp ( object *op, int ex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ses the array of variable-names.  Need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s can be loaded.  Called by init_libra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var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es through all possible variables to find any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iven string.  An index to the variable_const[] array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variable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a pointer to a static string which contain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are different in the two giv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_ob_diff ( object *op, object *op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mps all variables in an objec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big 0 of flag is set, do a raw save without an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bit 1 of flag is set, don't remove the object after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ave_object ( FILE *fp, object *op, int fla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rue if the given color exists in the in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leg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nd_color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_variable() expects buf to be a line with two argument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ing a variable and the second being the value (which can be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 integer to a str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bject given will have the given variabl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1 will be returned if there is no su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0 will be returned if the variable is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will be returned if the variable was "an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 will be returned if the variable was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will be returned if the variable was "Inven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 will be returned if the variable was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 will be returned if the variable was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 will be returned if the variable was "end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wise 0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variable ( object *op, char *bu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s an object from the given file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s will be read and parsed and patched in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til the string "end" is reached, or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EOF is reached, it returnes false, otherwis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ad_object ( FILE *fp,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gs a message to stderr, or to file, and/or even to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discards the message if it is of no importanse, and no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ked to hear messages of that log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gLevels can be logError (always printed), llevDebug, and llev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G ( LogLevel logLevel, char *format,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to initialise the array used by the L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block ( int x, int y, int bx, int b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ses the array used by the L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block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to initialise the array used by the L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wall ( object *op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to initialise the array used by the L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heck_wall ( object *op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rs/initialises the los-array associated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oll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los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and_sight goes through the array of what the given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le to see, and expands the visible area a bit, so the player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 certain degree, be able to see into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somewhat suboptimal, would be better to improve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two versions of this function, based on whet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_LINE_OF_SIGHT is defined.  If it is defin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comes a bit more time-consuming, but covers a few more "corners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xpand_sigh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_los() recalculates the array which specifi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sible for the given player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los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makes sure that update_los() will be call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on the given map within the nex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triggered by removal or inserting of objects whic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igh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all_los ( mapstruct *m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bug-routine which dumps the array which specifies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a of a player.  Triggered by the z key in D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_los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_face_range() is used from init_blocksview(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ashing the game due to buggy data in the arche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t maintain some sanity in this madness...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_face_range ( Fontindex face,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_blocksview() fills an array (blocksview[])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which characters/pixmaps are blocking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oesn't handle all cases (dropping a coin on top of a mount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it's much faster than checking all the objects for BLOCKS_VIE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blocksview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a char-pointer to a static array, in which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decimal number give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ltostr10 ( signed long 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ast routine which appends the name and decimal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the giv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uld be faster, though, if the strcat()s at the end c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o alternate strcat which returned a pointer to the _end_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ave_long ( char *buf, char *name, long 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he mapstruct which has a name matching the give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truct *has_been_loaded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makes a path absolute outside the world of Cross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other words, it prepends LIBDIR/MAPDIR/ to the give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returns the pointer to a static array contain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reate_pathname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checks if a file with the given path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1 is returned if it failes, otherwise the mod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_path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s out debug-information about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ump_map (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s otu debug-information about all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ump_all_map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rue if a wall is present in a giv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all ( mapstruct *m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rue if it's impossible to see through the giv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locks_view ( mapstruct *m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rue if the given coordinate in the given map blocks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locks_magic ( mapstruct *m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rue if the given coordinate in the given map blocks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locked ( mapstruct *m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rue if the given coordinate in the map where the giv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, blocks the given object (which may be multi-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locked_link ( object *ob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eq(@csd.uu.se): This is a new version of blocked, this one handle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can be passed through by monsters with the CAN_PASS_THRU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locked_two ( object *op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rue if the given archetype can't fit in the given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ch_blocked ( archetype *at, mapstruct *m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rue if the given archetype can't fit into the ma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ven spot (some part of it is outside the map-bound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ch_out_of_map ( archetype *at, mapstruct *m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es through all objects in the given map, and does a sanity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al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fresh_map (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_and_uncompress() first searches for the origin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it exist, then it opens it and returns the file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not, it does two things depending on the flag. 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set, it tries to create the original file by uncompressing a .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flag is not set, it creates a temporarily file and un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.Z file into that file.  The temporary file will be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ose_and_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Note, the COMPRESS_SUFFIX is used instead of ".Z", thus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changed in the config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open_and_uncompress ( char *name, int fla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open_and_un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_and_delete ( FILE *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eck_read_only (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s (ands parses) the objects into a given map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_objects ( mapstruct *m, FILE *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ave_objects ( mapstruct *m, FILE *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s the file "filename" and reads information abou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m the given file, and stores it in a new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pstruct.  A pointer to this structure is returned, or 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truct *load_original_map ( char *file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s a map, which has been loaded earlier,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_temporary_map (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s a map to file.  If flag is set, it is sav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it was (originally) loaded from.  Otherwis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name will be genarated, and the file will b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emporary filename will be stored in the map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w_save_map ( mapstruct *m, int fla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ny directories in the given path doesn't exist, the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_path_to_file ( char *file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to fix an ancient bug in old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soon b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heck_background ( mapstruct *m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rs the arrays containing object-pointers and outlook of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map (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relinks all _pointers_ to the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map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You can _not_ free the objects in the origin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this function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_map ( mapstruct *m1, mapstruct *m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 and free all objects in the inventory of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n_objec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 and free all objects in the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_all_objects (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moves all objects from one map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_all_objects(): Only used from the editor(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es. -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_all_objects ( mapstruct *m1, mapstruct *m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 vanish map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       : pointer to mapstruct, if NULL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rrently only used from editor, the game always remembers all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_map (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s everything allocated by the given map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_map ( mapstruct *m, int fla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re is a global message in the map where the given objec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play the message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_map_message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s, initialises, and returns a pointer to a map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truct *get_linked_map ( char *pa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s the arrays contained in a map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llocate_map (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s an empty map of the given size,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truct *get_empty_map ( int sizex, int size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obsolete function, replaced by ready_map_n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truct *ready_map ( int level, int fla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s sure the given map is loaded and swap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a pointer to the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truct *ready_map_name ( char *name, int fla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o_maps_file ( char *file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nd_first_level ( char *pa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nd_map_name ( int lev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map_name ( int level,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map_reset_time ( mapstruct *m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outine is supposed to find out which level the player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fore visiting this map.  It is used to calculate which bonuse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culate_difficulty (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n_tmp_map (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eq(@csd.uu.se): Since we can have items buried in a character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bet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is_player_inv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by Cross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sult of the dump is stored in the static global errms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ump_object2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mps an object.  Returns output in the static global errms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ump_objec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really verbose...Can be triggered by the P key while in D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bjects are dumped to stderr (or alternate logfile, if in server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ump_all_object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imate_object(object) updates the face-variable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object is the head of a multi-object, all objects are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object has the IS_TURNING() flag, that is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nimate_objec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_nearest_part(multi-object, object 2) returns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-object 1 which is closest to the seco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it's not a multi-object, i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get_nearest_part ( object *op, object *p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he object which has the count-variable equal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find_object ( int 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he first object which has a name equal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only by the patch command, but not all tha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es features like "patch &lt;name-of-other-player&gt; food 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find_object_name (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he object which this object marks as being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id-scheme is used to avoid pointing to objec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d and are now reused.  If this is detected, the ow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to NULL, an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his scheme should be changed to a refcount scheme in the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get_owner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the owner of the first object to the seco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checkpoints a backup id-scheme which detects freeing (and re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own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also get_owner() and unset_own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owner ( object *op, object *own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r_object() frees everything allocated by an objec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rs all variables and flags to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objec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object first frees everything allocated by the secon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n copies the contends of the first object in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, allocating what needs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_object ( object *op2,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and_objects() allocates more objects for the list of unus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called from get_object() if the list unused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xpand_object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_object() grabs an object from the list of unused objects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re it is initialised,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re are no free objects, expand_objects() is called to ge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get_object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n object with the IS_TURNABLE() flag needs to be tur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the closest player being on the other side,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called to update the face variable, _and_ how it look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turn_face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_object() updates the array which represents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takes into account invisible objects (and represent square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invisible objects by whatever is below them (unless it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isible object, etc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object being updated is beneath a player, the look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at player is updated (this might be a suboptimal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ing that window, though, since update_object() is called _often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objec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_object() frees everything allocated by an object,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from the list of used objects, and puts it o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 objects.  The IS_FREED() flag is set 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bject must have been removed by remove_ob()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_object ( object *o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unt_free() returns the number of objects on the list of fre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_free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unt_used() returns the number of objects on the list of us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_used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_weight() recursively (outwards) subtracts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ight of an object (and what is carried by it's environment(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b_weight ( object *op, signed long weigh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move_ob(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function removes the object op from the linked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ich it is currently tied to.  When this function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bject will have no environment.  If the object previously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nvironment, the x and y coordinates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previou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eware: This function is called from the editor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ob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ge_ob(op,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goes through all objects below and including 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ges op to the first match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op is NULL, it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rue if it succeded in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rge_ob ( object *op, object *t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_ob_in_map(op, ma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inserts the object in the two-wa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represents what is on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argument specifies the map, and the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object about to be inserted specifie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ert_ob_in_map ( object *op,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_split_ob(ob,nr) splits up ob into two parts.  The p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returned contains nr objects, and the remaining part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st (or is removed and freed if that number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failure, NULL is returned, and the reason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lobal static errms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get_split_ob ( object *orig_ob, int n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crease_ob_nr(object, number) decreases a specified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mount of an object.  If the amount reaches 0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subsequently removed and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crease_ob_nr ( object *op, int 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crease_ob(object) works like decrease_ob_nr(object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crease_ob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_weight(object, weight) adds the specified weight to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lso updates how much the environment(s) is/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weight ( object *op, signed long weigh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_ob_in_ob(op,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function inserts the object op in the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side the object environment.  If environment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object will be stacked at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neq(@csd.uu.se): Altered insert_ob_in_ob to make things picked up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inventory at the last position or next to other objec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ank: Now sorted by type, archetype and 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ert_ob_in_ob ( object *op, object *wher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s if any objects which has the WALK_ON() (or FLY_ON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is flying) flag set, will be auto-applied by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object into the map (applying is instantly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speed-modification due to SLOW_MOVE() of other pres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affect the speed_left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heck_walk_on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ent_arch(arch, map, x, y) searches for any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atching archetype at the given map an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matching object is returned, or NULL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present_arch ( archetype *at, mapstruct *m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ent(type, map, x, y) searches for any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atching type variable at the given map an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matching object is returned, or NULL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present ( unsigned char type, mapstruct *m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ent_in_ob(type, object) searches for any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atching type variable in the inventory of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matching object is returned, or NULL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present_in_ob ( unsigned char type,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ent_arch_in_ob(archetype, object) searches for any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atching archetype in the inventory of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matching object is returned, or NULL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present_arch_in_ob ( archetype *at,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ry_weight(object) returns a character pointer to a stati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ing the text-representation of the weight of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uffer will be overwritten by the next call to query_weigh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query_weigh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_number(integer) returns the text-representation of the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 static buffer.  The buffer might be overwritten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to get_numb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currently only used by the query_na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_number ( int 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ry_name(object) returns a character pointer pointing to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ffer which contains a verbose textual representation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given object.  The buffer will be overwritten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to query_n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query_name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_cheat(object) sets the cheat flag (WAS_WIZ) in the objec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it's inventory (recurs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checksums are used, a player will get set_cheat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m/her-self and all object carried by a call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chea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d_free_spot(archetype, map, x, y, start, stop)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pot at the given map and coordinates which will be abl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iven archetype.  start and stop specifies how many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earch (see the freearr_x/y[]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returns a random choice among the alternativ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nd_free_spot ( archetype *at, mapstruct *m, int x, int 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, int st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d_first_free_spot(archetype, mapstruct, x, y)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d_free_spot(), but it will search max number of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it will return the first available spot, not a random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nd_first_free_spot ( archetype *at, mapstruct *m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d_dir(map, x, y, exclude) will search some close squa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ven map at the given coordinates for liv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will not considered the object given as exlude amo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v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returns the direction toward the first/closest live object if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nd_dir ( mapstruct *m, int x, int y, object *exclu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tance(object 1, object 2) will return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tance between the two giv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stance ( object *ob1, object *ob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d_dir_2(delta-x,delta-y) will return a direc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object which has subtracted the x and y coordinates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, needs to travel towa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nd_dir_2 (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sdir(int): Returns a number between 1 and 8,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absolute" direction of a number (it actually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overflow" in previous calculations of a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bsdir ( int 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diff(dir1, dir2) returns how many 45-degrees difference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ween two directions (which are expected to be absolute (see absdi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rdiff ( int dir1, int dir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_pick(picker, item): finds out if an object is possi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ed up by the picker.  Returnes 1 on success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n_pick ( object *who, object *ite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a newly allocated and initialised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ked play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*get_player_ob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_player ( player *p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ses the hash-table used by the shared st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hash_table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shing-function used by the shared st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ashstr (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s and initialises a new shared_string structur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_string * new_shared_string (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will add 'str' to the hash table. If there's no ent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tring, a copy will be allocated, and a pointer to tha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pointer to string identical to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add_string (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will increase the refcount of the string str, which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ave been returned from a previous add_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add_refcount (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will see if str is in the hash table, and retur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of that string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pointer to identical string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ind_string (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_string (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e routines will gather statistics if SS_STATISTIC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 call to this function will cause the statistic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nto an external string errmsg, which must b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s_dump_statistic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f (what &amp; SS_DUMP_TABLE) dump the contents of the hash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tderr. If (what &amp; SS_DUMP_TOTALS)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ays how many entries etc. there are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a string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ss_dump_table ( int wh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ed on (n+1)^2 = n^2 + 2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ven that</w:t>
        <w:tab/>
        <w:t>1^2 =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2^2 = 1 + (2 + 1) = 1 + 3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3^2 = 4 + (4 + 1) = 4 + 5 = 1 + 3 + 5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4^2 = 9 + (6 + 1) = 9 + 7 = 1 + 3 + 5 + 7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other words, a square number can be express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ies n^2 = 1 + 3 + ... + (2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qrt ( int 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eplacement of strdup(), since it's not defin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x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dup_local (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eplacement of strtol() since it's not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tol_local ( char *str, char **ptr, int ba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itialise all variables used in the timing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_sleep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g_time ( long process_uti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ough_elapsed_time will return true if the time pas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st tick is more than max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ough_elapsed_time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leep_delta checks how much time has elapsed since last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it is less than max_time, the remaining time is slept with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leep_delta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max_time ( long 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ime_info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econd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 and return the pointer to an empty treasure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 *get_empty_treasurelist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 and return the pointer to an empty treas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*get_empty_treasure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s the lib/treasures file from disk, and pars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o an internal treasure structure (very linked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*load_treasure ( FILE *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s LIBDIR/treasure and reads all treasure-declaration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treasure is parsed with the help of load_treas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_treasure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es for the given treasurelist in the global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reasurelists which has been built by load_treasur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 *find_treasurelist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es, with the help of find_treasurelist,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easurelist.  Returns the first of the treas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nked list of treasures in the fou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*find_treasure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tes the objects specified by the given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goes recursively through the rest of th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re is a certain percental chance for a treasure to b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argument specifies for which object the trea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flag isn't GT_ENVIRONMENT, monster_check_apply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flag is GT_INVISIBLE, only invisible objects are generated (i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ies.  This is used by summon spells, thus no summon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 with equipment, but only their a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reate_treasure ( treasure *t, object *op, int flag, int difficult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ed upon the specified difficulty and upon the difftomagic_list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andom magical bonus is returned.  This is used whe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agical bonus created on specific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gic_from_difficulty ( int difficult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magical bonus in an object, and recalculates th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rmour variable, and the effect on speed of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doesn't work properly, should add use of arch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make it truly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abs_magic ( object *op, int magi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a random magical bonus in the given object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iven difficulty, and the given max possible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magic ( int difficulty, object *op, int max_magi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ndomly adds one magical ability to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ring_bonus ( object *op, int bonu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_magic(diff) will return a random number between 0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ff can be any value above 2.  The higher the diff-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er is the chance of returning a l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only used in fix_generated_treasure() to set bon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s and amu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scheme is used to calculate the magic of weapons and arm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magic ( int dif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te_treasure() creates an object based upon the give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names (or new objectlists) and the given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sts are specified in the include/treasure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LL is returned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generate_treasure ( int list, int difficult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_generated_item():  This is called after an item is genera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der to set it up right.  This produced magical bonuses, puts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o scrolls/books/w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ix_generated_item ( object *op, int difficulty, int max_magi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rts between Fontindex and XChar2b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ar2b fontindex_to_XChar2b ( Fontindex 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_bmaps(): When bitmaps are used instead of fonts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es the actual reading of all the bitmap-files, and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-&gt;bitmaps array.  It assumes the bitmap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maps file are found in the LIB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_bmaps ( player *p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adds the path to the fontpath of the giv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's mostly copied from the X11R5 distribution, but some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s have experienced problems with the use of memcpy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bcop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font_path ( Display *dpy, char *pa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s if "crossfire" is present somewhere in the font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iv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_font_path ( Display *dp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s check_font_path() and set_font_path() to check and,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 the fontpath for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it fails, it sets the "use_pixmaps" flag in the play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will prompt the read_bmaps() funct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xfontpath ( player *p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_colors() tries to get enough colors for the game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it fails, it tries to use a privat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at also fails, it switches mode to black/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llocate_colors ( player *p, Window 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__STDC__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__CEXTRACT__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