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$verb.plrc$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ndows: `\verb$_plrc$' as files canno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\verb$.plrc$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{\tt 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p alias=path1[path2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{\em 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{\em path1 ...} is a {\tt 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ed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has been included since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is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</w:t>
        <w:tab/>
        <w:t>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=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eature 2 ?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Value} is the atom {\tt 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#1 ({\it#2}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atom consisting of 3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dots (e.g.\ {\tt 1.9.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$&lt;$home$&gt;$/startup/startup.$&lt;$arch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$&lt;$home$&gt;$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feature 2 +Key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tween brackets is the default limit for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stack al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00K (2M)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100K (4M)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50K (4M)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5K (1M)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