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234937746"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566504883"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