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e following documentation is copied almost verbat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3 of "MicroEMACS Full Screen Text Editor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0 March 19, 1989" The copyright for that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(C)opyright 1988, 1989 by Brian Straight and Daniel M. Lawre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a global substitute of "vile" for "MicroEMA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the document in various other small ways to make i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functionality.  (Paul Fox, 4/9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ome more examples of vile macro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.hlp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are programs that are used to customize the edit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complicated editing tasks.  They may be stored in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ay be executed using an appropriate command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articular keystroke.  The execute-macro-&lt;n&gt; command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, numbered from 1 to 40, to be executed.  The execu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llows you to execute a macro stored in a disk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e-buffer command allows you to execute a macro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ffer.  Macros are stored for easy execution by exec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 the store-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more than 40 macros, named macros, call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.  The store-procedure command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name of a procedure to store.  These proced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xecuted with the run command.  Also, giving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procedure within another macro will execute th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s if it had been called up with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ifferent aspects to this macro language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the various commands that manipulate text,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 cetera, within the editor.  Directives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rol what lines get executed within a macro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rious types of variables.  Environmental vari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and report on different aspects of the edit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hold string values which may be changed and in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variables allow text to be placed into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allow the program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Functions can be used to manipulat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stants and variable contents are stored a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Numbers are stored digit by digit as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variables to be "typeless", not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types be legal in different contexts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 of forcing the user to be mor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the statements variables are placed in,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them more flexibility in where they can plac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less to say, this also allows the expression evalu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ncis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ver statements need to have arguments, it is legal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.  A constant is a double quote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characters, and terminated by another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o represent various special characte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, the backslash (\) character is used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backslash is interpre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^J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^L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^G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"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</w:t>
        <w:tab/>
        <w:tab/>
        <w:t>0xNN</w:t>
        <w:tab/>
        <w:t>the charac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</w:t>
        <w:tab/>
        <w:tab/>
        <w:t>NNN</w:t>
        <w:tab/>
        <w:t>the charact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racter not in the table which follows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unmodified.  This action is similar to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-character command avail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 quotes around constants are not needed i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no internal white space and it also does no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the rules for any other commands, directives,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is is reasonably useful for numer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can be used to return values within expres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unts to editing commands, or as text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and messages.  The value of these variables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-variable command.  The shorter form, "setv"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.  For example, to set the current colum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, the following macro line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curcol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 have the contents of %name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, the command to u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are used to change different aspect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orks.  Also they will return the current settings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n expression.  All environmental variabl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ollar sign ($) and ar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</w:t>
        <w:tab/>
        <w:t>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</w:t>
        <w:tab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</w:t>
        <w:tab/>
        <w:t>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</w:t>
        <w:tab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</w:t>
        <w:tab/>
        <w:t>File name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</w:t>
        <w:tab/>
        <w:tab/>
        <w:t>Ascii value of the character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urcol </w:t>
        <w:tab/>
        <w:t>Current column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</w:t>
        <w:tab/>
        <w:t>Current line of point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</w:t>
        <w:tab/>
        <w:tab/>
        <w:t>[READ ONLY]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cwline </w:t>
        <w:tab/>
        <w:t>Current display lin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</w:t>
        <w:tab/>
        <w:tab/>
        <w:t>Flag to trigger macr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</w:t>
        <w:tab/>
        <w:t>Controls location of temp files. 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cmd </w:t>
        <w:tab/>
        <w:t>Flag to disable the echoing of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disinp </w:t>
        <w:tab/>
        <w:t>Flag to disable the echo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command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</w:t>
        <w:tab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licker</w:t>
        <w:tab/>
        <w:t>Flicker Flag set to TRUE if IBM CG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for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</w:t>
        <w:tab/>
        <w:tab/>
        <w:t>under X11, contains the name of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</w:t>
        <w:tab/>
        <w:t>under X11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</w:t>
        <w:tab/>
        <w:t>the name of the current "identifier-like"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</w:t>
        <w:tab/>
        <w:tab/>
        <w:t>This contains the first 127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kill buffer and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</w:t>
        <w:tab/>
        <w:t>[READ ONLY] Last keyboard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</w:t>
        <w:tab/>
        <w:tab/>
        <w:t>The current line in the current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rieved and set with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</w:t>
        <w:tab/>
        <w:t>[READ ONLY]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</w:t>
        <w:tab/>
        <w:tab/>
        <w:t>[READ ONLY] Last string matched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</w:t>
        <w:tab/>
        <w:tab/>
        <w:t>[READ ONLY] "insert" or "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</w:t>
        <w:tab/>
        <w:tab/>
        <w:t>[READ ONLY]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</w:t>
        <w:tab/>
        <w:tab/>
        <w:t>[READ ONLY] Operating system for which was v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ilt.  Currently "unix", "dos", "vms", "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</w:t>
        <w:tab/>
        <w:t>Number of screen line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</w:t>
        <w:tab/>
        <w:t>Number of screen columns us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</w:t>
        <w:tab/>
        <w:t>string used to control the color mapp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The usual form consists of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, green, and blu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</w:t>
        <w:tab/>
        <w:t>[READ ONLY]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</w:t>
        <w:tab/>
        <w:t>[READ ONLY] Flag to determine if ther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trokes wait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</w:t>
        <w:tab/>
        <w:t>[READ ONLY] Contains the string "vile" or "xv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</w:t>
        <w:tab/>
        <w:t>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</w:t>
        <w:tab/>
        <w:t>Current default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earch </w:t>
        <w:tab/>
        <w:t>Current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</w:t>
        <w:tab/>
        <w:tab/>
        <w:t>Integer seed of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</w:t>
        <w:tab/>
        <w:tab/>
        <w:t>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</w:t>
        <w:tab/>
        <w:tab/>
        <w:t>Current  screen resolution on a PC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2",</w:t>
        <w:tab/>
        <w:t xml:space="preserve">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",</w:t>
        <w:tab/>
        <w:t xml:space="preserve">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5",</w:t>
        <w:tab/>
        <w:t xml:space="preserve">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status </w:t>
        <w:tab/>
        <w:t>[READ  ONLY] Status of the succe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(TRUE or FALSE).  This is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to check on the success of a searc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</w:t>
        <w:tab/>
        <w:tab/>
        <w:t>Under X11, the current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tpause </w:t>
        <w:tab/>
        <w:t>On a PC, time to pause for par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</w:t>
        <w:tab/>
        <w:t>[READ  ONLY] Contains  the  current  vil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</w:t>
        <w:tab/>
        <w:tab/>
        <w:t>Number of display lines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</w:t>
        <w:tab/>
        <w:tab/>
        <w:t>[READ ONLY] The current "word"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</w:t>
        <w:tab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s allow you, the user, to store string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 These strings can be pieces of text, numbers (in text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ogical values TRUE and FALSE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, tested, inserted into buffers, and otherwis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way your macros execute.  All users variab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with a percent sign (%) and may contain an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actually a method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.  This is done by using an at sign (@) follow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quoted string, or a variable containing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then placed on the bottom line, and the edito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type in a string.  Then the string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returned as the value of the interactive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the user for a file name, and then attempt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complex expressions can be built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&amp;cat &amp;cat "File to decode[" %default "]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rompts the user with the concate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an be used to manipulate variables in various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an have one, two, or three arguments. 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be placed after the function on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For example, if we wanted to increase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by two, using the set-variable command, 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$fillcol &amp;add $fillc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      \      \      \     \____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      \      \      \_________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      \      \_______________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      \_____________________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___________________________set-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s always begin with the ampersand (&amp;)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significant to the first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 Functions will normally expect one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, and will automatically convert typ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         an ascii string of digits 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numeric value.  Any string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with a digit or a minus sign (-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d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&gt;         An  arbitrary  string  of  charac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ment, strings are limited to 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g&gt;         A  logical  value  consisting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TRUE" or "FALSE".   Numeric string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aluate to "FALSE" if they are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"TRUE" if they  are  non-zero. 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xt strings will have the value of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the currently available functions follows: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ed in lower case, the uppercase lette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re the short form of the function (i.e.  &amp;div for &amp;div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unctions:      (returns 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DD            &lt;num&gt; &lt;num&gt;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UB            &lt;num&gt; &lt;num&gt;     Subtract the secon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TIMes          &lt;num&gt; &lt;num&gt;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DIVide         &lt;num&gt; &lt;num&gt;     Divide the 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ing an integ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OD            &lt;num&gt; &lt;num&gt;     Return the reminder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rst number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EGate         &lt;neg&gt;           Multiply the arg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Ngth         &lt;str&gt;         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INdex         &lt;str1&gt; &lt;str2&gt;   Finds the position of &lt;str2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1&gt;. Returns zero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SCii          &lt;str&gt;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in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ND            &lt;num&gt;           Returns a random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BS            &lt;num&gt;           Returns the absolute value of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:  (returns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AT            &lt;str&gt; &lt;str&gt;     Concatenate the two string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Ft           &lt;str&gt; &lt;num&gt;     return the &lt;num&gt; lef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IGht          &lt;str&gt; &lt;num&gt;     return the &lt;num&gt; right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MID            &lt;str&gt; &lt;num1&gt; 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from &lt;num1&gt; position in &lt;st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&lt;num2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UPPer          &lt;str&gt;           Upp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OWer          &lt;str&gt;           lowercas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CHR            &lt;num&gt;           return a str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presented by ascii cod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TK                            return a string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NV            &lt;str&gt;           If the operating system is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returns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BIND           &lt;str&gt;       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troke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Testing functions:      (returns &lt;lo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OT            &lt;log&gt;           Return the opposite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ND            &lt;log1&gt; &lt;log2&gt;   Returns TRUE if BOTH logic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R             &lt;log1&gt; &lt;log2&gt;   Returns TRUE if eith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QUal          &lt;num&gt; &lt;num&gt;     If &lt;num&gt; and &lt;num&gt; ar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qual,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LESs           &lt;num1&gt; &lt;num2&gt;   If &lt;num1&gt; is less than &lt;num2&gt;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GREater        &lt;num1&gt; &lt;num2&gt;   If &lt;num1&gt; is great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EQual         &lt;str1&gt; &lt;str2&gt;   If the two string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LEss          &lt;str1&gt; &lt;str2&gt;   If &lt;str1&gt; is less alphabetical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SGReater       &lt;str1&gt; &lt;str2&gt;   If &lt;str1&gt; is alph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or equal to &lt;str2&gt;,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RD          </w:t>
        <w:tab/>
        <w:t>&lt;str&gt;           Is the named file &lt;str&gt;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WR          </w:t>
        <w:tab/>
        <w:t>&lt;str&gt;           Is the named file &lt;str&gt;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INDirect       &lt;str&gt;           Evaluate &lt;str&gt;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st function deserves more explanation.  The &amp;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its argument, takes the resulting string, and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variable name.  For example, given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et up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one        "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wo        "giraf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three      "don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index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&amp;ind %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"giraffe" would have been insert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.  This indirection can be safely nested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re commands which only operate within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, i.e.  they do not make sense as a single command. 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not be called up singly or bound to keystroke. 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they control what lines are executed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always start with the tilde (~) characte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placed on a line.  Directiv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ly (via the execute-command- line comman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terminate a macro being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a file is being executed contains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    Read in a file in view mode, and make the window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(color is only settable on some platforms, e.g.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  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-file @"File to view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-message "[Consult macro has been loade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lines between the store-macro command and the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are stored in macro 26.  Both numbered macros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(via the store-procedure command) should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acro is executed, if any command fails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at that point.  If a line is preceded by a 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ve, execution continues whether the command succeed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-variable %quest "What fil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-file @%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set-mode bcolor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eginning-of-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this is a new first line in that file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unction correctly even if this version of the ed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lor.  (Currently, only the DOS version supports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, and ~ENDIF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statements to be executed only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irective is met.  Every line following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until the first ~ELSE or ~ENDIF directive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f the expression following the ~IF directive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value.  For example, the following macro seg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 of a tex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curplace "timespace vo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ert-string "First, rematerializ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&amp;sequal %planet "earth"     ;If we have landed on ea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time "late 20th century"  ;and w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"Contact U.N.I.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Investigate the situation...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(SAY 'stay here Sara'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conditions @"Atmosphere conditions outsid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equal %conditions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"Go outside......"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lock the do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Dematerialize..try somewhen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an be controlled within a macro using the ~GOTO dir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as an argument a label.  A label consis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an asterisk (*) and then an alphanumeric labe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in the currently executing macro can be jump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jump to a non-existing label terminates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Create a block of DATA statements for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"1000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linenum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-screen           ;make sure we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ata @"Next numb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equal %data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greater $cur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linenum &amp;add %linen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-string &amp;cat %linenum " DA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%data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goto nx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you to set up repetitive task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.  If a group of statements need to be execute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ondition is true, enclose them with a while lo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less $curco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-string &amp;cat &amp;cat "[" &lt;stuff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ems from buffer "stuff" in the curren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at or past column 70.  While loops may be nes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nd be the targets of ~GOTOs with no ill effect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loop to enclose a repeated task will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nstruct using ~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allows the user to abort out of the current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 while loop, regardless of the condition. 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for error cond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Read in files and substitute "begining" with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hile &amp;not &amp;seq %filename "&lt;e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 find-file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 $statu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-message "[File read erro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-string "begining" "beg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filename &l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ile loop will process files until the list is exhau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 while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RETURN Directive causes the current macro to exi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the caller (if any) or to interactive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 Check the monitor type and setv %m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sres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-string "You are on an old machine!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2/foxharp/src/pgf/vile/RCS/macros.doc,v 1.10 1995/02/08 03:29:23 pg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