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007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547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615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64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