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952618963"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146297203"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784375261"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288036405"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