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148638599"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447718021"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527163438"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540353409"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