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60734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62887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99630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