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9415714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727407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538437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219645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