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393649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803611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