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4844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86199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88054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95466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