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10821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99871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66081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56455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