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0380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4073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9315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5715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