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32438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31852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05325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8576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