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272363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08598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16015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