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6811088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925242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634645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