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89120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713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06758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33465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