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14193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46149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