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4769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90311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25681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9660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