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62571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54936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78603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39198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