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3732181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1256607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7852264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4792830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