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4584637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997938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4143373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682328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