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314251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9437816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2026725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38078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7631757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1336131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