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0033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679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180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608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