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76242892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93788699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95208912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49348674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