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137170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735083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815979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99107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078662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35964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0536259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233415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207156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633713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71124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