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97474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62267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