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9230566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60467114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