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547209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824854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39688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