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69260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801625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14965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98160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45225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53360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44289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53860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83311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99544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1667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079131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30318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247317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088427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70110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77906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51475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4392992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66073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667218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77964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