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92813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245274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190863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52244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57046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65400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36102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80539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38258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16414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93221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47068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85155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29520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34034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684422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06344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36526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1613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64845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73357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52592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554224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88002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07855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