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7874108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6459019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9017040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2921910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8981534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0047140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4216567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