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55992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65928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44141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04278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11561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389986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