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32714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76331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346255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