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164505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263414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222891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469638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600162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