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206168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0473356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