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7670072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9085019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994639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4326970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6331910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10764837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