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 zipcloak,  zipnote,  zipsplit - packag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[-AcdDeEfFghjklLmoqrSTuvVwXyz@$]  [-b path]  [-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]   [-t mmddyy]   [   zipfile  [  file1  file2 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 compression and file packaging utility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 MSDOS, OS/2,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alogous to a  combination  of  the  UNIX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(1)  and compress(1) and is compatible with PKZIP (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's 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ion program  (unzip(1L)),  unpacks  zip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and unzip(1L) programs can work with archiv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by PKZIP,  and  PKZIP  and  PKUNZIP  can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produced  by zip.  zip version 2.1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4.  Note that PKUNZIP  1.10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produced  by  PKZIP  2.04  or zip 2.1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2.04g  or  unzip  5.0p1  (or  later  version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rief help on zip and unzip, run each withou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useful for packaging a  set  o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;  for  archiving  files;  and for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 temporarily compressing unused files or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zip  program puts one or more compress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zip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,  path, date, time of last modification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 information  to  verify  file  integrity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directory  structure  can  be  packed  into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 single command.  Compression ratios of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:1 are common for text files.  zip has o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deflation) and can also store files  with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zip automatically chooses the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the name of an existing zip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identically  named  entries in the zip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tries for new names.  For example, if foo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ains  foo/file1  and foo/file2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con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foo/file1 in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zip.    After   this,   foo.zip   contains 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/file2, and foo/file3, with  foo/file2  un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list is specified as -@, zip tak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from standard input.  Under UNIX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used  to  powerful effec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(1) command.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 pattern must be quoted to keep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anding it).  zip will also accept  a  single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 as  the  zip file name, in which case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to standard outp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write  the  zip  output directly to a t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lock size for the purpose  of  bac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lso accepts a single dash ("-")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put,  allowing  zip to take in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mpress the output of the tar command for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backing up the current directory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better  compression  than  the  previou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-r  option,  because z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cy between files. The backup can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no zip file name is given and stdout is not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zip acts as a filter, compressing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archives created in this manner can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gunzip  which is provided in the gzip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anging an existing zip archive, zip  will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with the new contents, an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 when the process of creating the new 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name of the zip archive does not contain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the extension .zip is added.  If  the  nam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an extension other than .zip the exist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just self-extracting executable archive.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 executable   archive  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ing the SFX stub to an existing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option  tells  zip  to adjust th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chive to  take  into  accou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am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pecified  path  for  the  temporar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ut the temporary zip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,  copying over stuff.zip 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when done. This option  is  only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 an  existing archive, and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is old archive does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to hold both old and new arch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one-line comments for each file.   Fil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(adding,  updating)  are done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then prompted for a  one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file.   Enter the comment followed by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Remove (delete) entries from a 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move  the  entry  foo/tom/junk,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start with foo/harry/, and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end  with .o (in any path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pathname expansion has  been  inhib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es,  so  that  zip  can see the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zip to match on the contents 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instead  of  the  contents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MSDOS, -d is case sensitive when  i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in the zip archive.  This require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be entered in upper case if they were 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ZIP on 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o not create entries in the zip archive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 Directory entries are crea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 their  attributes can be sav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environment variable  ZIPOP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change  the  default op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riable ZIPOPT can be  used  for  an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-i and -x and can include severa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-D is a shorthand for -x  "*/"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ter cannot be set as default in the ZIPOP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ncrypt the contents of the  zip  archiv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which  is  entered  on  the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 (this will not be  echo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rror is not a tty, zi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  The password prompt is  repeat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place  (freshen)  an  existing  entry 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only if it has been modified more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archive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option (-u) this will not ad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should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 the original zip command was ru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 timezone  environment 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et according to the  local  timez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for  the -f , -u and -o options to work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s behind this  are  somewhat  subt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do with the differences between th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ile times (always in GMT) and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ng systems (always local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to compare the two.  A typical  TZ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``MET-1METDST'' (Middle European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adjustment  for  ``summertime''  or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ix  the  zip  archiv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rtions of the archive are miss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 to  work,  so you MU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ubled as in -FF the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the damaged archive are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for special signatures to identif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archive members. The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able if the archive is not  too  much 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  if it has only been truncated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ption will recover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transferred  in  ascii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. After the repair, the -t  option  of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how that some files have a bad CRC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covered; you can remove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row (append to) the specified zip arch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 If this operation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 to  restore  the  archiv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If the restoration fails, the archiv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Display the zip help information (this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clude only the files that end in 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nd its subdirectorie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does not allow recursion in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the  current  one.)  The backslash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filename  substitution,  so  tha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ore just the name  of  a  saved  file  (ju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),   and  do  not  store  directory  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zip will store the full path (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rip any prepended data (e.g. a SFX stu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Attempt to convert the names and paths  to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MSDOS, store only the MSDOS attribut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rite attribute from UNIX), and mar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made  under MSDOS (even though it was not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PKUNZIP under MSDO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ertain 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ranslate  the  Unix  end-of-line character 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DOS convention CR LF. This option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on binary files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 if the zip file  is  intended  for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MSDOS. If the input files already contai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, this option adds an extra CR. This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a on Unix will get back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, to undo the 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    Translate the MSDOS end-of-line CR LF into Unix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should  not  be used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on MSDO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Move  the  specified  files  into  the zip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this deletes the targe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the specified zip archive.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becomes empty after removal of the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is  also  removed. No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zip has created the  archive  without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useful  for conserving disk spa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dangerous so it is recommend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n  combination  with  -T  to  tes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compress  files  nam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suffixes.   Such files are simply stored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) in the output zip file,  so  tha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waste  its  time 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ffixes are  separated  by  either  col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opy  everything  from  foo into foo.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ore any files that end in .Z,  .zip,  .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,  or  .snd  without  trying  to 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age and sound files often have  their  own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ized  compression  methods).   By  defaul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extens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Z:.zip:.zoo:.arc:.lzh:.arj.  Su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 the output  archive. 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ZIPOPT  can be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compression  option  -9  also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et  the "last modified" time of the zip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 (oldest)  "last  modified"  tim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the entries in the zip archiv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out any other operations,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hange  the  last modified time of fo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; eliminate  informational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prompts.   (Useful,  for example,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 directory  structure  recursive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case, all the files and directories i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ved in a zip archive named foo.z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 names  starting  with  "."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does not use the shell's  file-nam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mechanism.  If you wish to inclu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subset of the files in directory  fo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subdirectories,  use  the -i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of files to be  included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e  -r with the name ".*", sinc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"  which will  attempt  to  zip  up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Include  system  and  hidden 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on some systems only; it  is  ign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on files modified prior to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date, where mm is the month (0-12), 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of  the  month (1-31), and yy ar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of the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on or after 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the integrity of the  new  zip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ails,  the  old  zip  file i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the -m 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Replace (update) 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dd  any  new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 any files which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 archive stuff.zip was last crea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zip will not try to pack stuff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hen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-u option with no argument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 or print diagnostic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when applied  to  real  opera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enables the display of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ression and requests verbose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 zipfile struc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v is the only command line argument, and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s not  redirected  to  a  file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In addition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 program  name,  version,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 some  pointers to the Info-ZIP hom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sites are given. Then, it show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bout  the  target environment (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, OS version, compilation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optional  features  used to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Save VMS file attributes. This option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VMS only; zip archives creat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Append the version number of the files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 multiple  versions of files.  (VM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se only the  most  recent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end in .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avoids  the shell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name matching is performed  by  z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o   not   save  extra  file  attributes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n  OS/2,  uid/gid  and  file  ti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    Store  symbolic  links  as such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compressing  and  stor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Prompt  for a multi-line comment for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comment is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  period, or an end of file condition (^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^Z on MSDOS, OS/2, and VAX/VMS)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Regulate  the speed of compression us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digit #, where  -0  indicates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ore  all  files),  -1 indicates the fas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method (less compression) and -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lowest  compression  method (optimal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ignores the suffix list).  The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    Take  the 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containing spaces must be  quo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quotes, as in '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Include  the volume label for the the driv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ile to be compressed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only  the  volume label or to force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fic drive, use the drive name as firs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effective  on  some 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DOS 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stuff.zip (assuming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uts all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orm (the .zip suffix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at  archive  name  given contains a dot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way the shell does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arting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is  will  not  include any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foo.zip,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 in the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make a zip archive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oo,  without  recording the directory name, f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short on disk space, you might not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 to  hold  both the original directory and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compressed zip archive.  In this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the  archive in steps using the -m option. 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first command creates foo.zip, an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it.  At the completion of  each  zip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created archive is deleted, making roo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applies only to UNIX.  Watch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X  shells (sh(1) and csh(1)) do filename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match any character in the range  indic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se  characters  are  encountered  (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with a backslash or quotes), the shell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relative to the current path that matc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, and replace the argument with a list  of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program can do the same matching on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zip archive being modified or, in the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lude) or -i (include) options, o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perated on, by using backslashes or quotes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not to do the name expansion.  In gener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encounters a name in the list of files to do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 in the file system.  If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s it to the list of files to do.  If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it,  it  looks for the name in the zip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(if it exists), using the pattern matching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 described  above,  if present.  For each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that name to the list of files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is name matches one given with the -x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atch any name 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matching includes the path,  and  so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*.o match names that end in ".o"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prefix is.  Note  that  the  backslash  must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special  character (i.e. ?*[]), or the enti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must be 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use backslash  to  make  zip  do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with  the  -f (freshen) and -d (delete)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after the -x (exclude) opti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2.1  is not compatible with PKUNZIP 1.10. Use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zip files which can  be  extracted  by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files  produced by zip 2.1 must not be updated b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or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have  been  produced  in a pipe or on a non-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The old versions of zip or PKZIP would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with  an  incorrect format.  The old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contents of the zip file but  cannot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(because of the new compression algorith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encryption and use regular disk files,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VMS,  not  all  of the odd file forma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ly stream-LF format zip fil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with  zip.   Others  can  be  converted  using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esi's BILF program.  This version of zip handl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version internally.  When using Kermi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from Vax to MSDOS, type "set file type blo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x.   When  transfering from MSDOS to Vax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fixed" on the Vax.  In  both  cases,  typ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zip hangs for file specification that use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, zip  cannot  match  some  names,  such  a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an  exclamation mark or a hash sig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OS/2 itself:  the  32-bit  DosFindFirst/Nex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such names.  Other programs such as GNU ta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, the amount of Extended Attribut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is  (for  compatibility)  the  amoun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version of DosQueryPathInfo(). Otherwise  OS/2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2.0  would  report  different  EA sizes when D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However,  the  structure  layout 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 DosQueryPathInfo()  is  a  bit  differ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dding bytes and link pointers (it's a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ll fields on 4-byte boundaries for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ISC OS/2 versions. Therefore the valu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(which  uses this 32-bit-mode size) diff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DIR.  zip stores the 32-bit format for 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 even  the 16-bit MS-C-compiled versio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so even 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miga, the -A option currentl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6  Mark  Adler,  Richard  B. 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oup  Gailly,  Onno  van  der Linden, Kai Uwe Ro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Mandrichenko, John Bush and Paul Kienitz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distribute this software so long as all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THING ELSE THAT'S FREE,  ZIP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 ARE PROVIDED AS IS AND COME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, EITHER EXPRESSED OR IMPLIED.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bug  reports  and  comments  by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-bugs@wkuvx1.wku.edu.   For bug report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of zip (see zip-h ), the make option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 it  see zip-v ), the machin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, and as much additiona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R. P. Byrne for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tolen; to Phil Katz for placing in the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and for accepting minor  changes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to  Steve  Burg for clarifications on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to Haruhiko Okumura and Leonid Broukhis  f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ing some useful ideas for the compression algorith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, Rich Wales, Hunter Goatley and Mark 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a mailing list and ftp site for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o use; and most importantly, to the INFO-ZIP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(listed  in  the  file  infozip.who)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less testing and bug-fixing  efforts  a  portabl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not  have  been  possible.  Finally we shoul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me) the first INFO-ZIP  moderator,  David 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getting  us  into  this mess in the first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was rewritten for UNIX 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