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67137666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75193562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